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142" w:hanging="284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8850</wp:posOffset>
                </wp:positionH>
                <wp:positionV relativeFrom="paragraph">
                  <wp:posOffset>34925</wp:posOffset>
                </wp:positionV>
                <wp:extent cx="1028065" cy="1160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160280"/>
                          <a:chOff x="0" y="0"/>
                          <a:chExt cx="1028160" cy="116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7594" t="8063" r="17454" b="19378"/>
                          <a:stretch/>
                        </pic:blipFill>
                        <pic:spPr>
                          <a:xfrm>
                            <a:off x="0" y="0"/>
                            <a:ext cx="102816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97740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5pt;margin-top:2.75pt;width:80.95pt;height:91.35pt" coordorigin="9510,55" coordsize="1619,1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10;top:55;width:1618;height:15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05;top:1594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5917565" cy="469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469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120" w:after="0"/>
                              <w:ind w:left="142" w:hanging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нструкция по установке БК "Универсал 5S"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ключите аккумулятор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крутите два шурупа на рулевой колонке, поворачивая руль в нужное направление, снимите верхнюю крышку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нимите панель регулировки фар плоской отвёрткой, отсоедините разъём. Открутите два шурупа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2</w:t>
                            </w:r>
                          </w:p>
                          <w:p>
                            <w:pPr>
                              <w:pStyle w:val="31"/>
                              <w:spacing w:lineRule="exact" w:line="140"/>
                              <w:ind w:left="142" w:hanging="14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лучите доступ к шурупам, которые находятся за декоративной накладкой. Для этого надо убрать фиксацию с двух сторон накладки, тонкой отвёрткой прижимая верхнюю часть металлической скобы, вытягивая на себя корпус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3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ткрутите шуруп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. Аккуратно выдвинуть вперёд блок управления климатом, открутить шурупы 3, 4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крутите шуруп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>1,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над приборной панелью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нимите декоративную панель торпеды. Аккуратно приподнимая нижнюю часть, чтобы не загнуть скоб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</w:rPr>
                              <w:t xml:space="preserve"> и опуская вниз вытяните на себя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См. рис. 5</w:t>
                            </w:r>
                            <w:r>
                              <w:rPr>
                                <w:sz w:val="16"/>
                              </w:rPr>
                              <w:t>. Отсоедините все разъемы. Открутите два шурупа крепления корпуса часов.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Существует два вида корпуса часов.</w:t>
                            </w:r>
                            <w:r>
                              <w:rPr>
                                <w:sz w:val="16"/>
                              </w:rPr>
                              <w:t xml:space="preserve"> Плата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универсальна. Разберите корпус часов и выньте электронику часов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Если плата часов прямоугольная и кнопки соединен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7а</w:t>
                            </w:r>
                            <w:r>
                              <w:rPr>
                                <w:sz w:val="16"/>
                              </w:rPr>
                              <w:t xml:space="preserve"> – на плате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необходимо отломать четыре выступа в местах сверления и аккуратно подравнять надфилем. Из лицевой части корпуса часов выньте кнопки.  Спилите входные отверстия и ограничитель кнопок, примерно на 1,5 - 2 мм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7а</w:t>
                            </w:r>
                            <w:r>
                              <w:rPr>
                                <w:sz w:val="16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16"/>
                              </w:rPr>
                              <w:t>это необходимо для того, чтобы кнопки немного вышли из корпуса часов и легче было их нажимать</w:t>
                            </w:r>
                            <w:r>
                              <w:rPr>
                                <w:sz w:val="16"/>
                              </w:rPr>
                              <w:t>). Аккуратно вставьте кнопки блока часов  в корпус (в дальнейшем следите, чтобы они не выпал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Если плата имеет вид как на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рис. 7б </w:t>
                            </w:r>
                            <w:r>
                              <w:rPr>
                                <w:sz w:val="16"/>
                              </w:rPr>
                              <w:t>и кнопки раздельные – выступы на плате БК служат как фиксаторы платы в корпусе. Выньте кнопки из корпуса (внимание!!! Для каждой кнопки свое посадочное место) и откусите бокорезами на 1,5-2 мм посадочные места для кнопок.</w:t>
                            </w:r>
                          </w:p>
                          <w:p>
                            <w:pPr>
                              <w:pStyle w:val="21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Аккуратно проденьте в отверстие задней крышки разъемы идущие от плат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БК  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 необходимости слегка подточите или подрежьте отверстие в корпусе см рис 7</w:t>
                            </w:r>
                            <w:r>
                              <w:rPr>
                                <w:sz w:val="16"/>
                              </w:rPr>
                              <w:t xml:space="preserve">). Установите в корпус плату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,</w:t>
                            </w:r>
                            <w:r>
                              <w:rPr>
                                <w:sz w:val="16"/>
                              </w:rPr>
                              <w:t xml:space="preserve"> она должна прочно стоять в посадочных местах (не шататься). Переверните лицевую часть корпуса с  кнопками лицевой панелью вниз (чтобы не выпали кнопки), вторую часть с установленной платой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оденьте сверху. Аккуратно закройте блок часов. Проверьте нажатие кнопок (должно чувствоваться  легкое пощелкивание).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нимите  с правой стороны машины декоративный кожух. Кожух снимается в последовательности: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)</w:t>
                            </w:r>
                            <w:r>
                              <w:rPr>
                                <w:sz w:val="16"/>
                              </w:rPr>
                              <w:t xml:space="preserve"> Открутить винт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2)</w:t>
                            </w:r>
                            <w:r>
                              <w:rPr>
                                <w:sz w:val="16"/>
                              </w:rPr>
                              <w:t xml:space="preserve"> Освободить нижнюю часть от зацепления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3)</w:t>
                            </w:r>
                            <w:r>
                              <w:rPr>
                                <w:sz w:val="16"/>
                              </w:rPr>
                              <w:t xml:space="preserve"> Резко потянуть нижнюю часть на себя так, что бы вывести из зацепления с кузовом верхнюю часть кожуха, при этом не применять чрезмерных усилий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6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отяните самый длинный белый, одинарный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провод БК №8</w:t>
                            </w:r>
                            <w:r>
                              <w:rPr>
                                <w:sz w:val="16"/>
                              </w:rPr>
                              <w:t xml:space="preserve"> в правый нижний угол автомобиля. Этот провод подключается к проводу который идет на форсунку. На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ens</w:t>
                            </w:r>
                            <w:r>
                              <w:rPr>
                                <w:sz w:val="16"/>
                              </w:rPr>
                              <w:t xml:space="preserve"> необходимо найти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чёрно-белый</w:t>
                            </w:r>
                            <w:r>
                              <w:rPr>
                                <w:sz w:val="16"/>
                              </w:rPr>
                              <w:t xml:space="preserve"> провод, который находится в жгуте без разъёмов. На </w:t>
                            </w:r>
                            <w:r>
                              <w:rPr>
                                <w:b/>
                                <w:sz w:val="16"/>
                              </w:rPr>
                              <w:t>Lanos</w:t>
                            </w:r>
                            <w:r>
                              <w:rPr>
                                <w:sz w:val="16"/>
                              </w:rPr>
                              <w:t xml:space="preserve">, в котором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ЭБУ</w:t>
                            </w:r>
                            <w:r>
                              <w:rPr>
                                <w:sz w:val="16"/>
                              </w:rPr>
                              <w:t xml:space="preserve"> подключается одним 24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sz w:val="16"/>
                              </w:rPr>
                              <w:t xml:space="preserve"> контактным разъёмом и одним 3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sz w:val="16"/>
                              </w:rPr>
                              <w:t xml:space="preserve"> контактным разъемом, необходимо подключиться к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ело-черному</w:t>
                            </w:r>
                            <w:r>
                              <w:rPr>
                                <w:sz w:val="16"/>
                              </w:rPr>
                              <w:t xml:space="preserve"> проводу (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й</w:t>
                            </w:r>
                            <w:r>
                              <w:rPr>
                                <w:sz w:val="16"/>
                              </w:rPr>
                              <w:t xml:space="preserve"> контакт 3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sz w:val="16"/>
                              </w:rPr>
                              <w:t xml:space="preserve"> контактного разъёма). Если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ЭБУ</w:t>
                            </w:r>
                            <w:r>
                              <w:rPr>
                                <w:sz w:val="16"/>
                              </w:rPr>
                              <w:t xml:space="preserve"> подключается двумя 3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sz w:val="16"/>
                              </w:rPr>
                              <w:t xml:space="preserve"> контактными разъёмами, необходимо выбрать разъём белого цвета и подключиться к проводу, который идет к 6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му</w:t>
                            </w:r>
                            <w:r>
                              <w:rPr>
                                <w:sz w:val="16"/>
                              </w:rPr>
                              <w:t xml:space="preserve"> контакту </w:t>
                            </w:r>
                            <w:r>
                              <w:rPr>
                                <w:b/>
                                <w:sz w:val="14"/>
                              </w:rPr>
                              <w:t>(штатные провода не разрезать, аккуратно снять изоляцию, подключить провод БК, спаять и заизолировать).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нимите панель приборов (открутив 4 шурупа) и  отсоедините все разъемы от нее. 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дключите провода  идущие от разъемов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к проводам от разъемов панели приборов и часов согласно рисункам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8, 9, 10, 11 (</w:t>
                            </w:r>
                            <w:r>
                              <w:rPr>
                                <w:b/>
                                <w:sz w:val="14"/>
                              </w:rPr>
                              <w:t>штатные провода не разрезать, аккуратно снять изоляцию, подключить провод БК, спаять и заизолировать).</w:t>
                            </w:r>
                          </w:p>
                          <w:p>
                            <w:pPr>
                              <w:pStyle w:val="3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.Проверьте правильность подключения проводов. Подключите разъем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согласно рисункам </w:t>
                            </w:r>
                            <w:r>
                              <w:rPr>
                                <w:b/>
                                <w:sz w:val="16"/>
                              </w:rPr>
                              <w:t>8, 9</w:t>
                            </w:r>
                            <w:r>
                              <w:rPr>
                                <w:sz w:val="16"/>
                              </w:rPr>
                              <w:t xml:space="preserve">. Присоедините разъемы к панели приборов и прикрутите панель (четыре шурупа).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Проверка подключения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ключите аккумулятор (зажигание и габариты должны быть выключены)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ключите зажигание –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должен подать звуковой сигнал,  на дисплее отобразится приветствие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ключите габариты –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БК</w:t>
                            </w:r>
                            <w:r>
                              <w:rPr>
                                <w:sz w:val="16"/>
                              </w:rPr>
                              <w:t xml:space="preserve"> должен уменьшить яркость дисплея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нопкой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“Н” </w:t>
                            </w:r>
                            <w:r>
                              <w:rPr>
                                <w:sz w:val="16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“М” </w:t>
                            </w:r>
                            <w:r>
                              <w:rPr>
                                <w:sz w:val="16"/>
                              </w:rPr>
                              <w:t xml:space="preserve">пролистайте все режимы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БК. </w:t>
                            </w:r>
                            <w:r>
                              <w:rPr>
                                <w:sz w:val="16"/>
                              </w:rPr>
                              <w:t xml:space="preserve">Проверьте работоспособность всех  кнопок (они не должны залипать или нажиматься с трудом). Проверьте показания температуры в режиме 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“Температура воздуха”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[tEMP.]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ведите двигатель. В режиме 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“Тахометр”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[tAh.]</w:t>
                            </w:r>
                            <w:r>
                              <w:rPr>
                                <w:sz w:val="16"/>
                              </w:rPr>
                              <w:t xml:space="preserve"> должны отображаться текущие обороты двигателя (при прогретом двигателе они составляют 800-1100 оборотов в минуту). При нажатии на педаль газа они должны увеличиваться. Проверьте показания температуры в режиме 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“Температура двигателя”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[tEM.d.]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ойдите в режим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“Скорость” [SPid.] </w:t>
                            </w:r>
                            <w:r>
                              <w:rPr>
                                <w:sz w:val="16"/>
                              </w:rPr>
                              <w:t>проедьте немного вперед и назад, при движении должна отображаться скорость автомобиля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глушите двигатель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Если все выше перечисленное верно (все провода подключены правильно) Вы можете приступать к сборке в обратной последовательности.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См. рис. 6, 5, 4, 3, 2, 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369.6pt;mso-wrap-distance-left:9.05pt;mso-wrap-distance-right:9.05pt;mso-wrap-distance-top:0pt;mso-wrap-distance-bottom:0pt;margin-top:0.2pt;mso-position-vertical-relative:text;margin-left: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120" w:after="0"/>
                        <w:ind w:left="142" w:hanging="142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нструкция по установке БК "Универсал 5S"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ключите аккумулятор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крутите два шурупа на рулевой колонке, поворачивая руль в нужное направление, снимите верхнюю крышку. </w:t>
                      </w:r>
                      <w:r>
                        <w:rPr>
                          <w:b/>
                          <w:sz w:val="16"/>
                        </w:rPr>
                        <w:t>См. рис. 1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Снимите панель регулировки фар плоской отвёрткой, отсоедините разъём. Открутите два шурупа. </w:t>
                      </w:r>
                      <w:r>
                        <w:rPr>
                          <w:b/>
                          <w:sz w:val="16"/>
                        </w:rPr>
                        <w:t>См. рис. 2</w:t>
                      </w:r>
                    </w:p>
                    <w:p>
                      <w:pPr>
                        <w:pStyle w:val="31"/>
                        <w:spacing w:lineRule="exact" w:line="140"/>
                        <w:ind w:left="142" w:hanging="14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лучите доступ к шурупам, которые находятся за декоративной накладкой. Для этого надо убрать фиксацию с двух сторон накладки, тонкой отвёрткой прижимая верхнюю часть металлической скобы, вытягивая на себя корпус. </w:t>
                      </w:r>
                      <w:r>
                        <w:rPr>
                          <w:b/>
                          <w:sz w:val="16"/>
                        </w:rPr>
                        <w:t>См. рис.3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ткрутите шурупы </w:t>
                      </w:r>
                      <w:r>
                        <w:rPr>
                          <w:b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b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. Аккуратно выдвинуть вперёд блок управления климатом, открутить шурупы 3, 4. </w:t>
                      </w:r>
                      <w:r>
                        <w:rPr>
                          <w:b/>
                          <w:sz w:val="16"/>
                        </w:rPr>
                        <w:t>См. рис. 4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Открутите шурупы </w:t>
                      </w:r>
                      <w:r>
                        <w:rPr>
                          <w:b/>
                          <w:sz w:val="16"/>
                        </w:rPr>
                        <w:t>1,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над приборной панелью. </w:t>
                      </w:r>
                      <w:r>
                        <w:rPr>
                          <w:b/>
                          <w:sz w:val="16"/>
                        </w:rPr>
                        <w:t>См. рис. 5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нимите декоративную панель торпеды. Аккуратно приподнимая нижнюю часть, чтобы не загнуть скобы </w:t>
                      </w:r>
                      <w:r>
                        <w:rPr>
                          <w:b/>
                          <w:sz w:val="16"/>
                        </w:rPr>
                        <w:t>А</w:t>
                      </w:r>
                      <w:r>
                        <w:rPr>
                          <w:sz w:val="16"/>
                        </w:rPr>
                        <w:t xml:space="preserve"> и опуская вниз вытяните на себя</w:t>
                      </w:r>
                      <w:r>
                        <w:rPr>
                          <w:b/>
                          <w:sz w:val="16"/>
                        </w:rPr>
                        <w:t xml:space="preserve"> См. рис. 5</w:t>
                      </w:r>
                      <w:r>
                        <w:rPr>
                          <w:sz w:val="16"/>
                        </w:rPr>
                        <w:t>. Отсоедините все разъемы. Открутите два шурупа крепления корпуса часов.</w:t>
                      </w: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>Существует два вида корпуса часов.</w:t>
                      </w:r>
                      <w:r>
                        <w:rPr>
                          <w:sz w:val="16"/>
                        </w:rPr>
                        <w:t xml:space="preserve"> Плата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универсальна. Разберите корпус часов и выньте электронику часов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Если плата часов прямоугольная и кнопки соединены </w:t>
                      </w:r>
                      <w:r>
                        <w:rPr>
                          <w:b/>
                          <w:sz w:val="16"/>
                        </w:rPr>
                        <w:t>см. рис. 7а</w:t>
                      </w:r>
                      <w:r>
                        <w:rPr>
                          <w:sz w:val="16"/>
                        </w:rPr>
                        <w:t xml:space="preserve"> – на плате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необходимо отломать четыре выступа в местах сверления и аккуратно подравнять надфилем. Из лицевой части корпуса часов выньте кнопки.  Спилите входные отверстия и ограничитель кнопок, примерно на 1,5 - 2 мм. </w:t>
                      </w:r>
                      <w:r>
                        <w:rPr>
                          <w:b/>
                          <w:sz w:val="16"/>
                        </w:rPr>
                        <w:t>См. рис. 7а</w:t>
                      </w:r>
                      <w:r>
                        <w:rPr>
                          <w:sz w:val="16"/>
                        </w:rPr>
                        <w:t xml:space="preserve"> (</w:t>
                      </w:r>
                      <w:r>
                        <w:rPr>
                          <w:i/>
                          <w:sz w:val="16"/>
                        </w:rPr>
                        <w:t>это необходимо для того, чтобы кнопки немного вышли из корпуса часов и легче было их нажимать</w:t>
                      </w:r>
                      <w:r>
                        <w:rPr>
                          <w:sz w:val="16"/>
                        </w:rPr>
                        <w:t>). Аккуратно вставьте кнопки блока часов  в корпус (в дальнейшем следите, чтобы они не выпал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Если плата имеет вид как на </w:t>
                      </w:r>
                      <w:r>
                        <w:rPr>
                          <w:b/>
                          <w:sz w:val="16"/>
                        </w:rPr>
                        <w:t xml:space="preserve">рис. 7б </w:t>
                      </w:r>
                      <w:r>
                        <w:rPr>
                          <w:sz w:val="16"/>
                        </w:rPr>
                        <w:t>и кнопки раздельные – выступы на плате БК служат как фиксаторы платы в корпусе. Выньте кнопки из корпуса (внимание!!! Для каждой кнопки свое посадочное место) и откусите бокорезами на 1,5-2 мм посадочные места для кнопок.</w:t>
                      </w:r>
                    </w:p>
                    <w:p>
                      <w:pPr>
                        <w:pStyle w:val="21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Аккуратно проденьте в отверстие задней крышки разъемы идущие от платы </w:t>
                      </w:r>
                      <w:r>
                        <w:rPr>
                          <w:b/>
                          <w:sz w:val="16"/>
                        </w:rPr>
                        <w:t xml:space="preserve">БК  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b/>
                          <w:i/>
                          <w:sz w:val="16"/>
                        </w:rPr>
                        <w:t>при необходимости слегка подточите или подрежьте отверстие в корпусе см рис 7</w:t>
                      </w:r>
                      <w:r>
                        <w:rPr>
                          <w:sz w:val="16"/>
                        </w:rPr>
                        <w:t xml:space="preserve">). Установите в корпус плату </w:t>
                      </w:r>
                      <w:r>
                        <w:rPr>
                          <w:b/>
                          <w:sz w:val="16"/>
                        </w:rPr>
                        <w:t>БК,</w:t>
                      </w:r>
                      <w:r>
                        <w:rPr>
                          <w:sz w:val="16"/>
                        </w:rPr>
                        <w:t xml:space="preserve"> она должна прочно стоять в посадочных местах (не шататься). Переверните лицевую часть корпуса с  кнопками лицевой панелью вниз (чтобы не выпали кнопки), вторую часть с установленной платой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оденьте сверху. Аккуратно закройте блок часов. Проверьте нажатие кнопок (должно чувствоваться  легкое пощелкивание).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нимите  с правой стороны машины декоративный кожух. Кожух снимается в последовательности: 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0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>1)</w:t>
                      </w:r>
                      <w:r>
                        <w:rPr>
                          <w:sz w:val="16"/>
                        </w:rPr>
                        <w:t xml:space="preserve"> Открутить винт. </w:t>
                      </w:r>
                      <w:r>
                        <w:rPr>
                          <w:b/>
                          <w:sz w:val="16"/>
                        </w:rPr>
                        <w:t>2)</w:t>
                      </w:r>
                      <w:r>
                        <w:rPr>
                          <w:sz w:val="16"/>
                        </w:rPr>
                        <w:t xml:space="preserve"> Освободить нижнюю часть от зацепления. </w:t>
                      </w:r>
                      <w:r>
                        <w:rPr>
                          <w:b/>
                          <w:sz w:val="16"/>
                        </w:rPr>
                        <w:t>3)</w:t>
                      </w:r>
                      <w:r>
                        <w:rPr>
                          <w:sz w:val="16"/>
                        </w:rPr>
                        <w:t xml:space="preserve"> Резко потянуть нижнюю часть на себя так, что бы вывести из зацепления с кузовом верхнюю часть кожуха, при этом не применять чрезмерных усилий. </w:t>
                      </w:r>
                      <w:r>
                        <w:rPr>
                          <w:b/>
                          <w:sz w:val="16"/>
                        </w:rPr>
                        <w:t>См. рис. 6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ротяните самый длинный белый, одинарный </w:t>
                      </w:r>
                      <w:r>
                        <w:rPr>
                          <w:b/>
                          <w:sz w:val="16"/>
                        </w:rPr>
                        <w:t>провод БК №8</w:t>
                      </w:r>
                      <w:r>
                        <w:rPr>
                          <w:sz w:val="16"/>
                        </w:rPr>
                        <w:t xml:space="preserve"> в правый нижний угол автомобиля. Этот провод подключается к проводу который идет на форсунку. На </w:t>
                      </w:r>
                      <w:r>
                        <w:rPr>
                          <w:b/>
                          <w:sz w:val="16"/>
                        </w:rPr>
                        <w:t>Sens</w:t>
                      </w:r>
                      <w:r>
                        <w:rPr>
                          <w:sz w:val="16"/>
                        </w:rPr>
                        <w:t xml:space="preserve"> необходимо найти </w:t>
                      </w:r>
                      <w:r>
                        <w:rPr>
                          <w:b/>
                          <w:sz w:val="16"/>
                        </w:rPr>
                        <w:t>чёрно-белый</w:t>
                      </w:r>
                      <w:r>
                        <w:rPr>
                          <w:sz w:val="16"/>
                        </w:rPr>
                        <w:t xml:space="preserve"> провод, который находится в жгуте без разъёмов. На </w:t>
                      </w:r>
                      <w:r>
                        <w:rPr>
                          <w:b/>
                          <w:sz w:val="16"/>
                        </w:rPr>
                        <w:t>Lanos</w:t>
                      </w:r>
                      <w:r>
                        <w:rPr>
                          <w:sz w:val="16"/>
                        </w:rPr>
                        <w:t xml:space="preserve">, в котором </w:t>
                      </w:r>
                      <w:r>
                        <w:rPr>
                          <w:b/>
                          <w:sz w:val="16"/>
                        </w:rPr>
                        <w:t>ЭБУ</w:t>
                      </w:r>
                      <w:r>
                        <w:rPr>
                          <w:sz w:val="16"/>
                        </w:rPr>
                        <w:t xml:space="preserve"> подключается одним 24</w:t>
                      </w:r>
                      <w:r>
                        <w:rPr>
                          <w:sz w:val="16"/>
                          <w:vertAlign w:val="superscript"/>
                        </w:rPr>
                        <w:t>х</w:t>
                      </w:r>
                      <w:r>
                        <w:rPr>
                          <w:sz w:val="16"/>
                        </w:rPr>
                        <w:t xml:space="preserve"> контактным разъёмом и одним 32</w:t>
                      </w:r>
                      <w:r>
                        <w:rPr>
                          <w:sz w:val="16"/>
                          <w:vertAlign w:val="superscript"/>
                        </w:rPr>
                        <w:t>х</w:t>
                      </w:r>
                      <w:r>
                        <w:rPr>
                          <w:sz w:val="16"/>
                        </w:rPr>
                        <w:t xml:space="preserve"> контактным разъемом, необходимо подключиться к </w:t>
                      </w:r>
                      <w:r>
                        <w:rPr>
                          <w:b/>
                          <w:sz w:val="16"/>
                        </w:rPr>
                        <w:t>бело-черному</w:t>
                      </w:r>
                      <w:r>
                        <w:rPr>
                          <w:sz w:val="16"/>
                        </w:rPr>
                        <w:t xml:space="preserve"> проводу (10</w:t>
                      </w:r>
                      <w:r>
                        <w:rPr>
                          <w:sz w:val="16"/>
                          <w:vertAlign w:val="superscript"/>
                        </w:rPr>
                        <w:t>й</w:t>
                      </w:r>
                      <w:r>
                        <w:rPr>
                          <w:sz w:val="16"/>
                        </w:rPr>
                        <w:t xml:space="preserve"> контакт 32</w:t>
                      </w:r>
                      <w:r>
                        <w:rPr>
                          <w:sz w:val="16"/>
                          <w:vertAlign w:val="superscript"/>
                        </w:rPr>
                        <w:t>х</w:t>
                      </w:r>
                      <w:r>
                        <w:rPr>
                          <w:sz w:val="16"/>
                        </w:rPr>
                        <w:t xml:space="preserve"> контактного разъёма). Если </w:t>
                      </w:r>
                      <w:r>
                        <w:rPr>
                          <w:b/>
                          <w:sz w:val="16"/>
                        </w:rPr>
                        <w:t>ЭБУ</w:t>
                      </w:r>
                      <w:r>
                        <w:rPr>
                          <w:sz w:val="16"/>
                        </w:rPr>
                        <w:t xml:space="preserve"> подключается двумя 32</w:t>
                      </w:r>
                      <w:r>
                        <w:rPr>
                          <w:sz w:val="16"/>
                          <w:vertAlign w:val="superscript"/>
                        </w:rPr>
                        <w:t>х</w:t>
                      </w:r>
                      <w:r>
                        <w:rPr>
                          <w:sz w:val="16"/>
                        </w:rPr>
                        <w:t xml:space="preserve"> контактными разъёмами, необходимо выбрать разъём белого цвета и подключиться к проводу, который идет к 6</w:t>
                      </w:r>
                      <w:r>
                        <w:rPr>
                          <w:sz w:val="16"/>
                          <w:vertAlign w:val="superscript"/>
                        </w:rPr>
                        <w:t>му</w:t>
                      </w:r>
                      <w:r>
                        <w:rPr>
                          <w:sz w:val="16"/>
                        </w:rPr>
                        <w:t xml:space="preserve"> контакту </w:t>
                      </w:r>
                      <w:r>
                        <w:rPr>
                          <w:b/>
                          <w:sz w:val="14"/>
                        </w:rPr>
                        <w:t>(штатные провода не разрезать, аккуратно снять изоляцию, подключить провод БК, спаять и заизолировать).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нимите панель приборов (открутив 4 шурупа) и  отсоедините все разъемы от нее. 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дключите провода  идущие от разъемов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к проводам от разъемов панели приборов и часов согласно рисункам  </w:t>
                      </w:r>
                      <w:r>
                        <w:rPr>
                          <w:b/>
                          <w:sz w:val="16"/>
                        </w:rPr>
                        <w:t>8, 9, 10, 11 (</w:t>
                      </w:r>
                      <w:r>
                        <w:rPr>
                          <w:b/>
                          <w:sz w:val="14"/>
                        </w:rPr>
                        <w:t>штатные провода не разрезать, аккуратно снять изоляцию, подключить провод БК, спаять и заизолировать).</w:t>
                      </w:r>
                    </w:p>
                    <w:p>
                      <w:pPr>
                        <w:pStyle w:val="3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.Проверьте правильность подключения проводов. Подключите разъемы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согласно рисункам </w:t>
                      </w:r>
                      <w:r>
                        <w:rPr>
                          <w:b/>
                          <w:sz w:val="16"/>
                        </w:rPr>
                        <w:t>8, 9</w:t>
                      </w:r>
                      <w:r>
                        <w:rPr>
                          <w:sz w:val="16"/>
                        </w:rPr>
                        <w:t xml:space="preserve">. Присоедините разъемы к панели приборов и прикрутите панель (четыре шурупа). 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center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Проверка подключения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ключите аккумулятор (зажигание и габариты должны быть выключены)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Включите зажигание –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должен подать звуковой сигнал,  на дисплее отобразится приветствие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Включите габариты – </w:t>
                      </w:r>
                      <w:r>
                        <w:rPr>
                          <w:b/>
                          <w:sz w:val="16"/>
                        </w:rPr>
                        <w:t>БК</w:t>
                      </w:r>
                      <w:r>
                        <w:rPr>
                          <w:sz w:val="16"/>
                        </w:rPr>
                        <w:t xml:space="preserve"> должен уменьшить яркость дисплея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Кнопкой </w:t>
                      </w:r>
                      <w:r>
                        <w:rPr>
                          <w:b/>
                          <w:sz w:val="16"/>
                        </w:rPr>
                        <w:t xml:space="preserve">“Н” </w:t>
                      </w:r>
                      <w:r>
                        <w:rPr>
                          <w:sz w:val="16"/>
                        </w:rPr>
                        <w:t>или</w:t>
                      </w:r>
                      <w:r>
                        <w:rPr>
                          <w:b/>
                          <w:sz w:val="16"/>
                        </w:rPr>
                        <w:t xml:space="preserve"> “М” </w:t>
                      </w:r>
                      <w:r>
                        <w:rPr>
                          <w:sz w:val="16"/>
                        </w:rPr>
                        <w:t xml:space="preserve">пролистайте все режимы </w:t>
                      </w:r>
                      <w:r>
                        <w:rPr>
                          <w:b/>
                          <w:sz w:val="16"/>
                        </w:rPr>
                        <w:t xml:space="preserve">БК. </w:t>
                      </w:r>
                      <w:r>
                        <w:rPr>
                          <w:sz w:val="16"/>
                        </w:rPr>
                        <w:t xml:space="preserve">Проверьте работоспособность всех  кнопок (они не должны залипать или нажиматься с трудом). Проверьте показания температуры в режиме </w:t>
                      </w:r>
                      <w:r>
                        <w:rPr>
                          <w:b/>
                          <w:sz w:val="16"/>
                        </w:rPr>
                        <w:t>“Температура воздуха”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[tEMP.] 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ведите двигатель. В режиме </w:t>
                      </w:r>
                      <w:r>
                        <w:rPr>
                          <w:b/>
                          <w:sz w:val="16"/>
                        </w:rPr>
                        <w:t>“Тахометр”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[tAh.]</w:t>
                      </w:r>
                      <w:r>
                        <w:rPr>
                          <w:sz w:val="16"/>
                        </w:rPr>
                        <w:t xml:space="preserve"> должны отображаться текущие обороты двигателя (при прогретом двигателе они составляют 800-1100 оборотов в минуту). При нажатии на педаль газа они должны увеличиваться. Проверьте показания температуры в режиме </w:t>
                      </w:r>
                      <w:r>
                        <w:rPr>
                          <w:b/>
                          <w:sz w:val="16"/>
                        </w:rPr>
                        <w:t>“Температура двигателя”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 xml:space="preserve">[tEM.d.] 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Войдите в режим </w:t>
                      </w:r>
                      <w:r>
                        <w:rPr>
                          <w:b/>
                          <w:sz w:val="16"/>
                        </w:rPr>
                        <w:t xml:space="preserve">“Скорость” [SPid.] </w:t>
                      </w:r>
                      <w:r>
                        <w:rPr>
                          <w:sz w:val="16"/>
                        </w:rPr>
                        <w:t>проедьте немного вперед и назад, при движении должна отображаться скорость автомобиля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глушите двигатель.</w:t>
                      </w:r>
                    </w:p>
                    <w:p>
                      <w:pPr>
                        <w:pStyle w:val="Normal"/>
                        <w:spacing w:lineRule="exact" w:line="140"/>
                        <w:ind w:left="142" w:hanging="142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Если все выше перечисленное верно (все провода подключены правильно) Вы можете приступать к сборке в обратной последовательности. </w:t>
                      </w:r>
                      <w:r>
                        <w:rPr>
                          <w:b/>
                          <w:sz w:val="16"/>
                        </w:rPr>
                        <w:t>См. рис. 6, 5, 4, 3, 2, 1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4710</wp:posOffset>
                </wp:positionH>
                <wp:positionV relativeFrom="paragraph">
                  <wp:posOffset>19050</wp:posOffset>
                </wp:positionV>
                <wp:extent cx="1240155" cy="1259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259280"/>
                          <a:chOff x="0" y="0"/>
                          <a:chExt cx="1240200" cy="1259280"/>
                        </a:xfrm>
                      </wpg:grpSpPr>
                      <wps:wsp>
                        <wps:cNvSpPr txBox="1"/>
                        <wps:spPr>
                          <a:xfrm>
                            <a:off x="451440" y="1076400"/>
                            <a:ext cx="424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020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3pt;margin-top:1.5pt;width:97.65pt;height:99.15pt" coordorigin="9346,30" coordsize="1953,1983">
                <v:shape id="shape_0" fillcolor="white" stroked="f" o:allowincell="f" style="position:absolute;left:10057;top:1725;width:66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346;top:30;width:1952;height:17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426" w:right="142" w:hanging="284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92075</wp:posOffset>
                </wp:positionV>
                <wp:extent cx="1282700" cy="1113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1113840"/>
                          <a:chOff x="0" y="0"/>
                          <a:chExt cx="1282680" cy="1113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2680" cy="11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60" y="910440"/>
                            <a:ext cx="51228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75pt;margin-top:7.25pt;width:101pt;height:87.7pt" coordorigin="9295,145" coordsize="2020,1754">
                <v:shape id="shape_0" stroked="f" o:allowincell="f" style="position:absolute;left:9295;top:145;width:2019;height:17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925;top:1579;width:80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1880</wp:posOffset>
            </wp:positionH>
            <wp:positionV relativeFrom="paragraph">
              <wp:posOffset>6515100</wp:posOffset>
            </wp:positionV>
            <wp:extent cx="2286000" cy="1209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92375</wp:posOffset>
                </wp:positionH>
                <wp:positionV relativeFrom="paragraph">
                  <wp:posOffset>7437120</wp:posOffset>
                </wp:positionV>
                <wp:extent cx="1820545" cy="248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248400"/>
                          <a:chOff x="0" y="0"/>
                          <a:chExt cx="1820520" cy="248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18581" r="1852" b="15377"/>
                          <a:stretch/>
                        </pic:blipFill>
                        <pic:spPr>
                          <a:xfrm>
                            <a:off x="1114560" y="0"/>
                            <a:ext cx="70596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60"/>
                            <a:ext cx="12117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БК №5        Серебристый пров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БК №12         Золотистый пров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БК №5        Серебристый про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5pt;margin-top:585.6pt;width:143.35pt;height:19.55pt" coordorigin="3925,11712" coordsize="2867,391">
                <v:shape id="shape_0" stroked="f" o:allowincell="f" style="position:absolute;left:5680;top:11712;width:1111;height:39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25;top:11727;width:190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БК №5        Серебристый пров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БК №12         Золотистый пров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БК №5        Серебристый пров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825</wp:posOffset>
                </wp:positionH>
                <wp:positionV relativeFrom="paragraph">
                  <wp:posOffset>2339975</wp:posOffset>
                </wp:positionV>
                <wp:extent cx="996315" cy="868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868680"/>
                          <a:chOff x="0" y="0"/>
                          <a:chExt cx="996480" cy="86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22780" t="18462" r="10172" b="23420"/>
                          <a:stretch/>
                        </pic:blipFill>
                        <pic:spPr>
                          <a:xfrm>
                            <a:off x="0" y="0"/>
                            <a:ext cx="99648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120" y="730800"/>
                            <a:ext cx="4057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5pt;margin-top:184.25pt;width:78.45pt;height:68.4pt" coordorigin="2395,3685" coordsize="1569,1368">
                <v:shape id="shape_0" stroked="f" o:allowincell="f" style="position:absolute;left:2395;top:3685;width:1568;height:1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18;top:4836;width:63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2339975</wp:posOffset>
                </wp:positionV>
                <wp:extent cx="1243965" cy="8305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830520"/>
                          <a:chOff x="0" y="0"/>
                          <a:chExt cx="1243800" cy="830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12497" t="6489" r="8281" b="29103"/>
                          <a:stretch/>
                        </pic:blipFill>
                        <pic:spPr>
                          <a:xfrm>
                            <a:off x="0" y="0"/>
                            <a:ext cx="124380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200" y="704160"/>
                            <a:ext cx="40140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184.25pt;width:97.95pt;height:65.4pt" coordorigin="58,3685" coordsize="1959,1308">
                <v:shape id="shape_0" stroked="f" o:allowincell="f" style="position:absolute;left:58;top:3685;width:1958;height:122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31;top:4794;width:631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5235575</wp:posOffset>
                </wp:positionV>
                <wp:extent cx="3726180" cy="11722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360" cy="1172160"/>
                          <a:chOff x="0" y="0"/>
                          <a:chExt cx="3726360" cy="1172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87200"/>
                            <a:ext cx="90036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8320" y="471240"/>
                            <a:ext cx="5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1360"/>
                            <a:ext cx="5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187200"/>
                            <a:ext cx="1796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7200"/>
                            <a:ext cx="58860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902160"/>
                            <a:ext cx="588600" cy="10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735840"/>
                            <a:ext cx="1796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405000"/>
                            <a:ext cx="244044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акт № 3 “Габариты”. (Провод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БК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9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217800"/>
                            <a:ext cx="24415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акт № 2 “Зажигание”. (Провод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БК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1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644400"/>
                            <a:ext cx="24465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акт № 4 GND (земля). (Провод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БК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3, 4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831960"/>
                            <a:ext cx="2446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такт № 5 +12 вольт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(Провод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БК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№ 1, 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5760"/>
                            <a:ext cx="5392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0"/>
                            <a:ext cx="32335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ый разъем часов “мама”. Вид со стороны провод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412.25pt;width:293.4pt;height:92.3pt" coordorigin="97,8245" coordsize="5868,1846">
                <v:shape id="shape_0" stroked="f" o:allowincell="f" style="position:absolute;left:97;top:8540;width:1417;height:136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181,8987" to="2029,8987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177,9365" to="2025,9365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804,8540" to="1086,89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87,8540" to="2013,872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7,9666" to="2013,9826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804,9404" to="1086,9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2;top:8883;width:3842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акт № 3 “Габариты”. (Провод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БК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9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0;top:8588;width:38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акт № 2 “Зажигание”. (Провод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БК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1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2;top:9260;width:385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акт № 4 GND (земля). (Провод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БК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3, 4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2;top:9555;width:385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такт № 5 +12 вольт.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(Провод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БК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№ 1, 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1;top:9813;width:84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;top:8245;width:5091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ый разъем часов “мама”. Вид со стороны провод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3181985</wp:posOffset>
                </wp:positionV>
                <wp:extent cx="6980555" cy="23552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0" cy="2355120"/>
                          <a:chOff x="0" y="0"/>
                          <a:chExt cx="6980400" cy="2355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02400"/>
                            <a:ext cx="154368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3320" y="471240"/>
                            <a:ext cx="398880" cy="668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7320" y="245160"/>
                            <a:ext cx="6278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 ц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520" y="159696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72260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183564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95768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207720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148392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12824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00008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81972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58680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65000" y="391680"/>
                            <a:ext cx="5904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120680"/>
                            <a:ext cx="116784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526320"/>
                            <a:ext cx="61344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440" y="988560"/>
                            <a:ext cx="116784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629280"/>
                            <a:ext cx="61344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25960"/>
                            <a:ext cx="121320" cy="5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1160" y="570240"/>
                            <a:ext cx="106560" cy="6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57600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760680"/>
                            <a:ext cx="61344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864360"/>
                            <a:ext cx="61344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759960"/>
                            <a:ext cx="121320" cy="5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804600"/>
                            <a:ext cx="106560" cy="63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810360"/>
                            <a:ext cx="448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280" y="471240"/>
                            <a:ext cx="12456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1229400"/>
                            <a:ext cx="5403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490320"/>
                            <a:ext cx="398880" cy="6681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519480"/>
                            <a:ext cx="44244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744840"/>
                            <a:ext cx="3250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840" y="928440"/>
                            <a:ext cx="6174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брист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1061640"/>
                            <a:ext cx="53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енев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65000" y="1348200"/>
                            <a:ext cx="5904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3840" y="147780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58616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71504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2880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95336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2073240"/>
                            <a:ext cx="11563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6760" y="1433880"/>
                            <a:ext cx="11808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202840"/>
                            <a:ext cx="540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441440"/>
                            <a:ext cx="398880" cy="668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8600" y="2007360"/>
                            <a:ext cx="53136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ист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528920"/>
                            <a:ext cx="3157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1653480"/>
                            <a:ext cx="4413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764720"/>
                            <a:ext cx="3873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1889280"/>
                            <a:ext cx="3067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418040"/>
                            <a:ext cx="3715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т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0880" y="1258920"/>
                            <a:ext cx="5817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 ц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72880" y="263520"/>
                            <a:ext cx="6278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 ц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840" y="860400"/>
                            <a:ext cx="89784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252080"/>
                            <a:ext cx="154368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960" y="1420560"/>
                            <a:ext cx="398880" cy="6681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1080" y="1238040"/>
                            <a:ext cx="5817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 ц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490320"/>
                            <a:ext cx="3175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452240"/>
                            <a:ext cx="3175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1409040"/>
                            <a:ext cx="3219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ы с КПП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акт № 16 панели приборо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сунка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отрите описание подключе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абариты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акт № 3 разъема часо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жигание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акт № 2 разъема часо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арийное давление масла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акт № 24 панели приборо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.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7680" y="527040"/>
                            <a:ext cx="331272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12 вольт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нтакт № 5 разъема часов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земля)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контакт № 4 разъема часов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температур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двигателя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нтакт № 6 панели приборов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269.85pt;width:549.65pt;height:166.15pt" coordorigin="97,5397" coordsize="10993,3323">
                <v:shape id="shape_0" stroked="f" o:allowincell="f" style="position:absolute;left:97;top:5487;width:2430;height:146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fuchsia" stroked="t" o:allowincell="f" style="position:absolute;left:685;top:5753;width:627;height:1051;mso-wrap-style:none;v-text-anchor:middle">
                  <v:fill o:detectmouseclick="t" type="solid" color2="lime"/>
                  <v:stroke color="red" weight="9360" joinstyle="miter" endcap="flat"/>
                  <w10:wrap type="none"/>
                </v:rect>
                <v:shape id="shape_0" fillcolor="white" stroked="f" o:allowincell="f" style="position:absolute;left:487;top:5397;width:988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 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2,7526" to="6108,75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23,7724" to="6029,7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79,7902" to="6085,79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23,8094" to="6029,80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69,8282" to="6175,828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83,7348" to="6089,73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520,6788" to="6226,67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34,6586" to="6140,65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364,6302" to="6070,63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67,5935" to="5873,59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719;top:5628;width:929;height:13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3536,6776" to="5374,677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544,5840" to="4509,58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29,6568" to="5367,657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552,6002" to="4517,60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99,5839" to="4689,59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8,5909" to="4675,600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76,5918" to="5382,59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36,6209" to="4501,62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43,6372" to="4508,63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91,6208" to="4681,62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99,6278" to="4666,637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67,6287" to="5373,62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0;top:5753;width:195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2;top:6947;width:850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fuchsia" stroked="t" o:allowincell="f" style="position:absolute;left:3536;top:5783;width:627;height:1051;mso-wrap-style:none;v-text-anchor:middle">
                  <v:fill o:detectmouseclick="t" type="solid" color2="lime"/>
                  <v:stroke color="red" weight="9360" joinstyle="miter" endcap="flat"/>
                  <w10:wrap type="none"/>
                </v:rect>
                <v:shape id="shape_0" fillcolor="white" stroked="f" o:allowincell="f" style="position:absolute;left:4822;top:5829;width:696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1;top:6184;width:511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0;top:6473;width:9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брист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6;top:6683;width:845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ене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19;top:7134;width:929;height:13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552,7338" to="5372,73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52,7509" to="5372,75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44,7712" to="5364,77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52,7891" to="5372,78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44,8087" to="5364,80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548,8276" to="5368,82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2;top:7269;width:185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2;top:8480;width:85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ccff" stroked="t" o:allowincell="f" style="position:absolute;left:3529;top:7281;width:627;height:1051;mso-wrap-style:none;v-text-anchor:middle">
                  <v:fill o:detectmouseclick="t" type="solid" color2="#ff3300"/>
                  <v:stroke color="#3366ff" weight="9360" joinstyle="miter" endcap="flat"/>
                  <w10:wrap type="none"/>
                </v:rect>
                <v:shape id="shape_0" fillcolor="white" stroked="f" o:allowincell="f" style="position:absolute;left:4709;top:8172;width:836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ист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6;top:7419;width:496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5;top:7615;width:694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6;top:7790;width:609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80;top:7986;width:482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6;top:7244;width:584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т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0;top:6994;width:915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 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2;top:5426;width:988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 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3254;top:6366;width:1413;height:146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7;top:6983;width:2430;height:146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#00ccff" stroked="t" o:allowincell="f" style="position:absolute;left:670;top:7248;width:627;height:1051;mso-wrap-style:none;v-text-anchor:middle">
                  <v:fill o:detectmouseclick="t" type="solid" color2="#ff3300"/>
                  <v:stroke color="#3366ff" weight="9360" joinstyle="miter" endcap="flat"/>
                  <w10:wrap type="none"/>
                </v:rect>
                <v:shape id="shape_0" fillcolor="white" stroked="f" o:allowincell="f" style="position:absolute;left:524;top:6961;width:915;height:2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 ц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70;top:5783;width:499;height:9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0;top:7298;width:499;height:96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5874;top:7230;width:506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ы с КПП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акт № 16 панели приборо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сунка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отрите описание подключе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абариты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акт № 3 разъема часо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жигание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акт № 2 разъема часо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арийное давление масла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акт № 24 панели приборо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3;top:5841;width:5216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12 вольт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нтакт № 5 разъема часов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земля)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контакт № 4 разъема часов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температур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двигателя.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нтакт № 6 панели приборов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6045</wp:posOffset>
                </wp:positionH>
                <wp:positionV relativeFrom="paragraph">
                  <wp:posOffset>7594600</wp:posOffset>
                </wp:positionV>
                <wp:extent cx="339090" cy="635"/>
                <wp:effectExtent l="635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598pt" to="435pt,598pt" stroked="t" o:allowincell="f" style="position:absolute">
                <v:stroke color="black" weight="1260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0105</wp:posOffset>
                </wp:positionH>
                <wp:positionV relativeFrom="paragraph">
                  <wp:posOffset>1303655</wp:posOffset>
                </wp:positionV>
                <wp:extent cx="1274445" cy="826770"/>
                <wp:effectExtent l="0" t="952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826920"/>
                          <a:chOff x="0" y="0"/>
                          <a:chExt cx="1274400" cy="826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8320" y="0"/>
                            <a:ext cx="1137240" cy="695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685800"/>
                            <a:ext cx="5072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722520"/>
                            <a:ext cx="489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706680"/>
                            <a:ext cx="7380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52560"/>
                            <a:ext cx="698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280" y="133200"/>
                            <a:ext cx="9468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178560"/>
                            <a:ext cx="6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3240" y="687600"/>
                            <a:ext cx="1404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69920" y="682560"/>
                            <a:ext cx="964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272880"/>
                            <a:ext cx="8712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040" y="240120"/>
                            <a:ext cx="439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621720"/>
                            <a:ext cx="71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707400"/>
                            <a:ext cx="6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9960"/>
                            <a:ext cx="583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15pt;margin-top:102.65pt;width:100.35pt;height:65.05pt" coordorigin="9323,2053" coordsize="2007,1301">
                <v:shape id="shape_0" stroked="t" o:allowincell="f" style="position:absolute;left:9415;top:2053;width:1790;height:1094;mso-wrap-style:none;v-text-anchor:middle" type="_x0000_t75">
                  <v:imagedata r:id="rId26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805;top:3133;width:79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9498;top:3191;width:76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880;top:3166;width:115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20;top:2136;width:10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65,2263" to="11213,233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151;top:2334;width:99;height:9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29;top:3136;width:220;height:1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08,3128" to="11159,32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86;top:2483;width:136;height:19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30,2431" to="9498,25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13,3032" to="9724,32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69;top:3167;width:99;height:9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323;top:2541;width:9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4925</wp:posOffset>
                </wp:positionH>
                <wp:positionV relativeFrom="paragraph">
                  <wp:posOffset>5314950</wp:posOffset>
                </wp:positionV>
                <wp:extent cx="3297555" cy="11156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7600" cy="1115640"/>
                          <a:chOff x="0" y="0"/>
                          <a:chExt cx="3297600" cy="1115640"/>
                        </a:xfrm>
                      </wpg:grpSpPr>
                      <wps:wsp>
                        <wps:cNvSpPr txBox="1"/>
                        <wps:spPr>
                          <a:xfrm>
                            <a:off x="1356840" y="986040"/>
                            <a:ext cx="5151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95400"/>
                            <a:ext cx="897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№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а двигателя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ровод БК №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65520"/>
                            <a:ext cx="69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№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ы с КПП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вод БК №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0"/>
                            <a:ext cx="9295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 № 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арийное давление масла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од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К №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439920"/>
                            <a:ext cx="91260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934560" y="412920"/>
                            <a:ext cx="12628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198880" y="426240"/>
                            <a:ext cx="10987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98600" y="409680"/>
                            <a:ext cx="252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1004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41148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75pt;margin-top:418.5pt;width:259.65pt;height:87.85pt" coordorigin="6055,8370" coordsize="5193,1757">
                <v:shape id="shape_0" fillcolor="white" stroked="f" o:allowincell="f" style="position:absolute;left:8192;top:9923;width:81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66;top:8520;width:14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№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а двигателя 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ровод БК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2;top:8473;width:109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№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ы с КПП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вод БК №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58;top:8370;width:146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 № 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арийное давление масла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од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К №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55;top:9063;width:1436;height:84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527;top:9020;width:1988;height:8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518;top:9041;width:1729;height:86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6840,9015" to="6843,9613" stroked="t" o:allowincell="f" style="position:absolute;flip:x">
                  <v:stroke color="black" weight="1260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8588,9016" to="8588,9602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0079,9018" to="10079,9607" stroked="t" o:allowincell="f" style="position:absolute">
                  <v:stroke color="black" weight="12600" dashstyle="dash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2418080</wp:posOffset>
                </wp:positionV>
                <wp:extent cx="3221990" cy="8528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852840"/>
                          <a:chOff x="0" y="0"/>
                          <a:chExt cx="3222000" cy="8528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>
                            <a:biLevel thresh="50000"/>
                          </a:blip>
                          <a:stretch/>
                        </pic:blipFill>
                        <pic:spPr>
                          <a:xfrm flipH="1" rot="10800000">
                            <a:off x="673200" y="165240"/>
                            <a:ext cx="16740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7880" y="302400"/>
                            <a:ext cx="23508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402120"/>
                            <a:ext cx="2329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497160"/>
                            <a:ext cx="22176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4280"/>
                            <a:ext cx="1794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учную сверлом 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-15мм) входные отверстия для кнопок уменьшить на 1,5 - 2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129600"/>
                            <a:ext cx="4968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655920"/>
                            <a:ext cx="4989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0"/>
                            <a:ext cx="23774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усить бокорезами ограничитель для кнопок 1,5 - 2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129600"/>
                            <a:ext cx="134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78732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о  для более мягкого нажатия на кнопки приклеить двухсторонний скотч между кнопками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К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штатными кнопками корпуса часов (липкой стороной наклеить на кнопки корпуса часо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190.4pt;width:253.75pt;height:67.15pt" coordorigin="4161,3808" coordsize="5075,1343">
                <v:shape id="shape_0" stroked="f" o:allowincell="f" style="position:absolute;left:5221;top:4068;width:2635;height:650;mso-wrap-style:none;v-text-anchor:middle;rotation:180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6504,4284" to="6873,4754" stroked="t" o:allowincell="f" style="position:absolute;flip:y">
                  <v:stroke color="black" weight="1260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6507,4441" to="6873,4740" stroked="t" o:allowincell="f" style="position:absolute;flip:y">
                  <v:stroke color="black" weight="12600" dashstyle="shortdot" endarrow="block" endarrowwidth="narrow" endarrowlength="short" joinstyle="miter" endcap="flat"/>
                  <v:fill o:detectmouseclick="t" on="false"/>
                  <w10:wrap type="none"/>
                </v:line>
                <v:line id="shape_0" from="6516,4591" to="6864,4728" stroked="t" o:allowincell="f" style="position:absolute;flip:y">
                  <v:stroke color="black" weight="12600" dashstyle="shortdot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61;top:4728;width:28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учную сверлом (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ø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-15мм) входные отверстия для кнопок уменьшить на 1,5 - 2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10,4012" to="7087,4314" stroked="t" o:allowincell="f" style="position:absolute">
                  <v:stroke color="black" weight="12600" dashstyle="shortdot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01;top:4841;width:78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3;top:3808;width:3743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усить бокорезами ограничитель для кнопок 1,5 - 2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9,4012" to="6986,40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95;top:3808;width:1239;height:1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о  для более мягкого нажатия на кнопки приклеить двухсторонний скотч между кнопками </w:t>
                        </w:r>
                        <w:r>
                          <w:rPr>
                            <w:kern w:val="2"/>
                            <w:sz w:val="1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К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штатными кнопками корпуса часов (липкой стороной наклеить на кнопки корпуса часо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2975</wp:posOffset>
                </wp:positionH>
                <wp:positionV relativeFrom="paragraph">
                  <wp:posOffset>2377440</wp:posOffset>
                </wp:positionV>
                <wp:extent cx="1063625" cy="9734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800" cy="973440"/>
                          <a:chOff x="0" y="0"/>
                          <a:chExt cx="1063800" cy="9734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8840" y="0"/>
                            <a:ext cx="70092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760"/>
                            <a:ext cx="106380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орпусе где плата часов имеет такую форму входные отверстия для кнопок необходимо откусить бокорезами на 1.5-2 м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842040"/>
                            <a:ext cx="4989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25pt;margin-top:187.2pt;width:83.75pt;height:76.65pt" coordorigin="9485,3744" coordsize="1675,1533">
                <v:shape id="shape_0" stroked="f" o:allowincell="f" style="position:absolute;left:9751;top:3744;width:1103;height:40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485;top:4164;width:1674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орпусе где плата часов имеет такую форму входные отверстия для кнопок необходимо откусить бокорезами на 1.5-2 м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69;top:5070;width:785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6419850</wp:posOffset>
                </wp:positionV>
                <wp:extent cx="7131050" cy="1303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right="3273" w:hanging="0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Размещение и проводка температурного датчика DS18B20 фирмы DALL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ind w:left="70" w:right="3543" w:firstLine="283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Аккуратно протяните датчик с проводом из салона через полость в крыле, по которой проходит проводка в моторный отсек 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см. рис. 12. </w:t>
                            </w:r>
                            <w:r>
                              <w:rPr>
                                <w:sz w:val="14"/>
                              </w:rPr>
                              <w:t xml:space="preserve">Датчик температуры лучше всего расположить под передним бампером со стороны водителя (приклеить или прикрутить скобой, либо то и другое, чтобы зимой его не оторвало намерзшим льдом) или в декоративной накладке переднего номера. Для долговечности датчика температуры и точности показаний, его необходимо залить клеем или силиконом (от попадания на датчик воды и соли). Максимально закрыть доступ теплого воздуха от двигателя к датчику температуры, т.к. при остановке теплый воздух от радиатора будет проходить к датчику температуры и показания </w:t>
                            </w:r>
                            <w:r>
                              <w:rPr>
                                <w:b/>
                                <w:sz w:val="14"/>
                              </w:rPr>
                              <w:t>БК</w:t>
                            </w:r>
                            <w:r>
                              <w:rPr>
                                <w:sz w:val="14"/>
                              </w:rPr>
                              <w:t xml:space="preserve"> будут завышенными. Для этого применить теплоизоляционный материал, например пенопласт и оставить небольшие щели для вентиляции датчика температуры. При движении автомобиля показания температуры будут точны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ind w:left="70" w:right="7512" w:firstLine="283"/>
                              <w:jc w:val="both"/>
                              <w:rPr>
                                <w:sz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u w:val="single"/>
                              </w:rPr>
                              <w:t>Для предотвращения обрыва или перетирания  провода  датчика закрепите провод с проводкой автомобиля стяжками или изолентой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5pt;height:102.65pt;mso-wrap-distance-left:9.05pt;mso-wrap-distance-right:9.05pt;mso-wrap-distance-top:0pt;mso-wrap-distance-bottom:0pt;margin-top:505.5pt;mso-position-vertical-relative:text;margin-left: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right="3273" w:hanging="0"/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Размещение и проводка температурного датчика DS18B20 фирмы DALL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ind w:left="70" w:right="3543" w:firstLine="283"/>
                        <w:jc w:val="both"/>
                        <w:rPr/>
                      </w:pPr>
                      <w:r>
                        <w:rPr>
                          <w:sz w:val="14"/>
                        </w:rPr>
                        <w:t xml:space="preserve">Аккуратно протяните датчик с проводом из салона через полость в крыле, по которой проходит проводка в моторный отсек </w:t>
                      </w:r>
                      <w:r>
                        <w:rPr>
                          <w:b/>
                          <w:sz w:val="14"/>
                        </w:rPr>
                        <w:t xml:space="preserve">см. рис. 12. </w:t>
                      </w:r>
                      <w:r>
                        <w:rPr>
                          <w:sz w:val="14"/>
                        </w:rPr>
                        <w:t xml:space="preserve">Датчик температуры лучше всего расположить под передним бампером со стороны водителя (приклеить или прикрутить скобой, либо то и другое, чтобы зимой его не оторвало намерзшим льдом) или в декоративной накладке переднего номера. Для долговечности датчика температуры и точности показаний, его необходимо залить клеем или силиконом (от попадания на датчик воды и соли). Максимально закрыть доступ теплого воздуха от двигателя к датчику температуры, т.к. при остановке теплый воздух от радиатора будет проходить к датчику температуры и показания </w:t>
                      </w:r>
                      <w:r>
                        <w:rPr>
                          <w:b/>
                          <w:sz w:val="14"/>
                        </w:rPr>
                        <w:t>БК</w:t>
                      </w:r>
                      <w:r>
                        <w:rPr>
                          <w:sz w:val="14"/>
                        </w:rPr>
                        <w:t xml:space="preserve"> будут завышенными. Для этого применить теплоизоляционный материал, например пенопласт и оставить небольшие щели для вентиляции датчика температуры. При движении автомобиля показания температуры будут точным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ind w:left="70" w:right="7512" w:firstLine="283"/>
                        <w:jc w:val="both"/>
                        <w:rPr>
                          <w:sz w:val="14"/>
                          <w:u w:val="single"/>
                        </w:rPr>
                      </w:pPr>
                      <w:r>
                        <w:rPr>
                          <w:sz w:val="14"/>
                          <w:u w:val="single"/>
                        </w:rPr>
                        <w:t>Для предотвращения обрыва или перетирания  провода  датчика закрепите провод с проводкой автомобиля стяжками или изолентой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6220</wp:posOffset>
                </wp:positionH>
                <wp:positionV relativeFrom="paragraph">
                  <wp:posOffset>7562850</wp:posOffset>
                </wp:positionV>
                <wp:extent cx="480695" cy="1460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1.5pt;mso-wrap-distance-left:9.05pt;mso-wrap-distance-right:9.05pt;mso-wrap-distance-top:0pt;mso-wrap-distance-bottom:0pt;margin-top:595.5pt;mso-position-vertical-relative:text;margin-left:5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1655</wp:posOffset>
                </wp:positionH>
                <wp:positionV relativeFrom="paragraph">
                  <wp:posOffset>7482840</wp:posOffset>
                </wp:positionV>
                <wp:extent cx="915670" cy="209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Место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датчика температу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6.5pt;mso-wrap-distance-left:9.05pt;mso-wrap-distance-right:9.05pt;mso-wrap-distance-top:0pt;mso-wrap-distance-bottom:0pt;margin-top:589.2pt;mso-position-vertical-relative:text;margin-left:3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Место установ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датчика темп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8275</wp:posOffset>
                </wp:positionH>
                <wp:positionV relativeFrom="paragraph">
                  <wp:posOffset>5179060</wp:posOffset>
                </wp:positionV>
                <wp:extent cx="3233420" cy="1289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Штатные разъемы панели приборов. Вид сперед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10.15pt;mso-wrap-distance-left:9.05pt;mso-wrap-distance-right:9.05pt;mso-wrap-distance-top:0pt;mso-wrap-distance-bottom:0pt;margin-top:407.8pt;mso-position-vertical-relative:text;margin-left:31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  <w:t>Штатные разъемы панели приборов. Вид сперед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85</wp:posOffset>
                </wp:positionH>
                <wp:positionV relativeFrom="paragraph">
                  <wp:posOffset>7726680</wp:posOffset>
                </wp:positionV>
                <wp:extent cx="6469380" cy="1809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www.bk-universal.narod.ru                                                                  bk-universal@narod.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4.25pt;mso-wrap-distance-left:9.05pt;mso-wrap-distance-right:9.05pt;mso-wrap-distance-top:0pt;mso-wrap-distance-bottom:0pt;margin-top:608.4pt;mso-position-vertical-relative:text;margin-left: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www.bk-universal.narod.ru                                                                  bk-universal@narod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32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60"/>
      <w:ind w:right="2835" w:hanging="0"/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ind w:left="426" w:right="2836" w:hanging="284"/>
      <w:jc w:val="both"/>
    </w:pPr>
    <w:rPr>
      <w:color w:val="000000"/>
      <w:sz w:val="18"/>
    </w:rPr>
  </w:style>
  <w:style w:type="paragraph" w:styleId="TextBodyIndent">
    <w:name w:val="Body Text Indent"/>
    <w:basedOn w:val="Normal"/>
    <w:pPr>
      <w:ind w:left="284" w:hanging="142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3">
    <w:name w:val="Основной текст 3"/>
    <w:basedOn w:val="Normal"/>
    <w:qFormat/>
    <w:pPr>
      <w:spacing w:lineRule="exact" w:line="160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exact" w:line="160"/>
      <w:ind w:firstLine="141"/>
    </w:pPr>
    <w:rPr>
      <w:sz w:val="18"/>
    </w:rPr>
  </w:style>
  <w:style w:type="paragraph" w:styleId="31">
    <w:name w:val="Основной текст с отступом 3"/>
    <w:basedOn w:val="Normal"/>
    <w:qFormat/>
    <w:pPr>
      <w:spacing w:lineRule="exact" w:line="160"/>
      <w:ind w:firstLine="284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19:00Z</dcterms:created>
  <dc:creator>vLd</dc:creator>
  <dc:description/>
  <dc:language>en-US</dc:language>
  <cp:lastModifiedBy>Vova</cp:lastModifiedBy>
  <cp:lastPrinted>2006-05-16T17:59:00Z</cp:lastPrinted>
  <dcterms:modified xsi:type="dcterms:W3CDTF">2006-05-19T06:20:00Z</dcterms:modified>
  <cp:revision>62</cp:revision>
  <dc:subject/>
  <dc:title/>
</cp:coreProperties>
</file>